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6"/>
        <w:gridCol w:w="1678"/>
        <w:gridCol w:w="1668"/>
      </w:tblGrid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LISTE DU  12 JUIN 2001</w:t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LISTING OF THE 12 JUNE 2001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LISTE DE MES CREATIONS</w:t>
            </w:r>
          </w:p>
          <w:p>
            <w:pPr>
              <w:pStyle w:val="Normal"/>
              <w:jc w:val="center"/>
              <w:rPr/>
            </w:pPr>
            <w:r>
              <w:rPr/>
              <w:t>CETTE LISTE CHANGE TRES SOUVENT, ECRIS-MOI POUR LES DERNIERES NOUVEAUTES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LISTING TO MY CREATION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HIS LISTING CHANGE OFTEN, WRITE FOR THE NEW LISTING WITH NEWS.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TOUTES MES EXCUSES POUR MON TRES MAUVAIS ANGLAIS !!!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RRY FOR MY VERY VERY BAD ENGLISH !!!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AEROSPATIALE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EROSPATIALE ATR-42 AIR GERMANY WITH CUSTOM PANE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AGUSTA-BEL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AUSTRIAN AIR FORCE 3C-JG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AUSTRIAN AIR FORCE 3C-JI. OTHER COLORS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B AUSTRIAN AIR FORCE 3C-JI V1.1 UPDATE</w:t>
            </w:r>
          </w:p>
          <w:p>
            <w:pPr>
              <w:pStyle w:val="Normal"/>
              <w:rPr/>
            </w:pPr>
            <w:r>
              <w:rPr/>
              <w:t>AVEC UNE GROS ARMEMENT ET UNE MISSION POUR CFS 2 ET DE NOUVELLES COULEURS PLUS REALISTE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ARMAMENT AND MISSION FOR CFS 2 AND NEW COLORS MORE REALIS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FERRARI RED SPIRI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RAF TRAINING COMMAN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AIRBUS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310-304 REPUBLIQUE FRANCAISE</w:t>
            </w:r>
          </w:p>
          <w:p>
            <w:pPr>
              <w:pStyle w:val="Normal"/>
              <w:rPr/>
            </w:pPr>
            <w:r>
              <w:rPr/>
              <w:t>-AVION DU GOUVERNEMENT FRANÇAIS.INCLUS L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GB"/>
              </w:rPr>
              <w:t>PANEL D’RIGINE. IMMATRICULATION ; F-RABD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AIRCRAFT TO THR FRENCH GOVERNMENT.INCLUD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CUSTOM PANEL.REGISTRATION ; F-RABD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319-114 AIR MALTA v1.2</w:t>
            </w:r>
          </w:p>
          <w:p>
            <w:pPr>
              <w:pStyle w:val="Normal"/>
              <w:rPr/>
            </w:pPr>
            <w:r>
              <w:rPr/>
              <w:t>-AVEC ROUES TOURNANTES ET PANEL D’ORIG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WITH ROLLING WHEELS AND CUSTOM PANEL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319-115 ITALY AIR FORCE </w:t>
            </w:r>
          </w:p>
          <w:p>
            <w:pPr>
              <w:pStyle w:val="Normal"/>
              <w:rPr/>
            </w:pPr>
            <w:r>
              <w:rPr/>
              <w:t>-AVION DU GOUVERNEMENT ITALIEN. INCLUS LE PANE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’ORIG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-AIRCRAFT TO THE ITALIAN GOVERNMENT. INCLUDED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CUSTOM PANEL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320-200 TAP AIR PORTUGAL v1.2</w:t>
            </w:r>
          </w:p>
          <w:p>
            <w:pPr>
              <w:pStyle w:val="Normal"/>
              <w:rPr/>
            </w:pPr>
            <w:r>
              <w:rPr/>
              <w:t>-AVEC ROUES TOURNANTES ET PANEL D’ORIG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WITH ROLLING WHELLS AND CUSTOM PANEL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320-231 CYPRUS AIRWAYS v1.2</w:t>
            </w:r>
          </w:p>
          <w:p>
            <w:pPr>
              <w:pStyle w:val="Normal"/>
              <w:rPr/>
            </w:pPr>
            <w:r>
              <w:rPr/>
              <w:t>-AVEC ROUES TOURNANTES ET PANEL D’ORIGIN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WITH ROLLING WHEELS AND CUSTOM PANEL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320-233 TACA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INCLUS LE PANEL D’ORIG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INCLUDED CUSTOM PANEL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320 AERO LLOY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IRBUS A320-214 CORATIA AIRLINES. </w:t>
            </w:r>
          </w:p>
          <w:p>
            <w:pPr>
              <w:pStyle w:val="Normal"/>
              <w:rPr/>
            </w:pPr>
            <w:r>
              <w:rPr/>
              <w:t>-INCLUS LE PANEL D’ORIG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INCLUDED CUSTOM PANEL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320 EGYPT AIR </w:t>
            </w:r>
          </w:p>
          <w:p>
            <w:pPr>
              <w:pStyle w:val="Normal"/>
              <w:rPr/>
            </w:pPr>
            <w:r>
              <w:rPr/>
              <w:t xml:space="preserve">-EN 2 LIVREES, ANCIENNE &amp; NOUVELLE. INCLUS LE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NEL D’ORIG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IN 2 LIVERY, OLD &amp; NEW. INCLUDED CUSTOM PANEL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320 IBERIA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MADE FOR-REALISE POUR ; www.actpub.com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320 LUFTHANS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320 SABENA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MADE FOR-REALISE POUR ; www.actpub.com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AVIAT-PITTS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-2C CIVIL &amp; US ARMY</w:t>
            </w:r>
          </w:p>
          <w:p>
            <w:pPr>
              <w:pStyle w:val="Normal"/>
              <w:rPr/>
            </w:pPr>
            <w:r>
              <w:rPr/>
              <w:t>AUX COULEURS (FICTIVES!) DE L’US ARMY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S ARMY COLORS (FICTIONNAL !!!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ATMAN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TWING </w:t>
            </w:r>
          </w:p>
          <w:p>
            <w:pPr>
              <w:pStyle w:val="Normal"/>
              <w:rPr/>
            </w:pPr>
            <w:r>
              <w:rPr/>
              <w:t>ADAPTATION DE LA BATWING DE CAPTAIN SLUGAVEC PANEL DE B-2 !!!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IRCRAFT TO CAPTAIN SLUG ADAPTED FOR CFS 2 WITH B-2 PANEL!!!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EL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GREEN LIGH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206B HELI NAPAPIJRI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MILICA YOUGOSLAVIAN PARAMILITAR FORCE’89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SWISS RESCUE TEAM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L RCMP-GRC CF-MPI ROYAL CANADIAN MOUNTED POLICE OLD LIVERY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L RCMP-GRC CF-MPI ACTUAL LIVERY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H-58 KIOWA USAF TIGER MEE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H-58D KIOWA PROPTOTYP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-39D AIRACOBRA TIGER MEE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BOEING 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-17F FIRE BOMBER US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-17F FLYING SCHOO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B-17F SWISS AIR FORCE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VEC LE PANEL D’ORIGINE  WITH CUSTOM PANE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200 AIR SEYCHELL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300 AMERICA WEST AIRLIN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300 CONDO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737-300 DEUTSCHE B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300 GERMANI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737-300 HAPAG-LLOY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737-3Y5 AIR MALT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737-400 JT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737-400 LAUDA AI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 MALAYSI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 PRIVAT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 TURKISH AIRLINES THY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 US AI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BLUE AIR CARGO ONE HB-NE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BLUE AIR CARGO TWO HB-NEB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BLUE AIR CARGO THREE HB-NEC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MAERSK AI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NAPAPIJRI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800 STERLING EUROPEAN AIRWAYS PACK</w:t>
            </w:r>
          </w:p>
          <w:p>
            <w:pPr>
              <w:pStyle w:val="Normal"/>
              <w:rPr/>
            </w:pPr>
            <w:r>
              <w:rPr/>
              <w:t>-AVEC ROUES TOURNANTE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WITH ROLLING WHEEL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CLUS – INCLUDE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1 737-8Q8 BLEU—BLUE; 1 737-8Q8 JAUNE—YELLOW &amp;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 737-85H ROUGE—RE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77-300 BLUE SKY TRAVE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777-300 NAPAPIJRI AIRLIN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77-300F BLUE AIR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77-300F NAPAPIJRI AIRLINES CARGO SERVIC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77-300F NAPAPIJRI AIRLINES CARGO SERVICE ROSS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-40 USAF TIGER MEE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-40 USAF TIGER MEET GREE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REGUET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50 ALIZE AERONANVALE FRANCAISE</w:t>
            </w:r>
          </w:p>
          <w:p>
            <w:pPr>
              <w:pStyle w:val="Normal"/>
              <w:rPr/>
            </w:pPr>
            <w:r>
              <w:rPr/>
              <w:t>ADAPTION D’UN APPAREIL DE PIERRE BISQUE</w:t>
            </w:r>
          </w:p>
          <w:p>
            <w:pPr>
              <w:pStyle w:val="Normal"/>
              <w:rPr/>
            </w:pPr>
            <w:r>
              <w:rPr/>
              <w:t>SEULEMENT DISPONIBLE SUR  LE SITE 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LY AéVAIANLE IN THE WEB SITE 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france.altajeux.com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BRITTEN-NORMAN</w:t>
            </w:r>
          </w:p>
          <w:p>
            <w:pPr>
              <w:pStyle w:val="Heading1"/>
              <w:rPr/>
            </w:pPr>
            <w:r>
              <w:rPr/>
              <w:t>AVEC PANEL D’ORIGINE----WITH CUSTOM PANE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2-N ISLANDER AIR SEYCHELL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2-N ISLANDER AIR ECUVILLEN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2-N ISLANDER BRITISH AIRWAYS EXPRESS v1.2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VEC ROUES TOURNANT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ROLLING WHE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2-N ISLANDER CLUB NEUCHATELOIS D’AVIATION v1.2</w:t>
            </w:r>
          </w:p>
          <w:p>
            <w:pPr>
              <w:pStyle w:val="Normal"/>
              <w:rPr/>
            </w:pPr>
            <w:r>
              <w:rPr/>
              <w:t>AVEC ROUES TOURNANT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ROLLING WHE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ESSN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82RG AVEC NOUVEAU TABLEAU DE BORD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182RG WITH NEW PANE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BLUE YELLOW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CAMOUFLE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CAN (  LIVREE REELLE -REAL LIVERY ) HB-CL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FS2K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GENDARMERIE FRANCAI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PURPLE-RO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US ARMY TIGER MEE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YELLOW-RE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-41 MESCALERO FAES FUERZA AERIA SALVADO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-41 MESCALERO FAES V1.1 INCLUDED ARMAMENT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ONCORDE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AIR CT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UE SKY TRAVE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RENCH MILITARY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WAIT AIRWAY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C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GRUMMAN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2C HAWKEYE AERONAVALE FRANCAISE</w:t>
            </w:r>
          </w:p>
          <w:p>
            <w:pPr>
              <w:pStyle w:val="Normal"/>
              <w:rPr/>
            </w:pPr>
            <w:r>
              <w:rPr/>
              <w:t>ADAPTATION D’UN APPAREIL DE PIERRE BISQUE</w:t>
            </w:r>
          </w:p>
          <w:p>
            <w:pPr>
              <w:pStyle w:val="Normal"/>
              <w:rPr/>
            </w:pPr>
            <w:r>
              <w:rPr/>
              <w:t>SEULEMENT DISPONIBLE SUR LE SITE 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LY ALVAIABLE IN THE WEB SITE 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france.altajeux.com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LEARJET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45 AERO LLOYD </w:t>
            </w:r>
          </w:p>
          <w:p>
            <w:pPr>
              <w:pStyle w:val="Normal"/>
              <w:rPr/>
            </w:pPr>
            <w:r>
              <w:rPr/>
              <w:t>AVEC UN NOUVEAU FICHIER AI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AIR FILE UPDATED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5 BLUE SKY VIP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45 NAPAPIJRI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5 SWISS SA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LOCKHEED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2V-7 NEPTUNE AERONAVALE FRANCAISE</w:t>
            </w:r>
          </w:p>
          <w:p>
            <w:pPr>
              <w:pStyle w:val="Normal"/>
              <w:rPr/>
            </w:pPr>
            <w:r>
              <w:rPr/>
              <w:t>ADAPTATION D’UN APPAREIL DE PIERRE BISQUE</w:t>
            </w:r>
          </w:p>
          <w:p>
            <w:pPr>
              <w:pStyle w:val="Normal"/>
              <w:rPr/>
            </w:pPr>
            <w:r>
              <w:rPr/>
              <w:t>SEULEMENT DISPONIBLE SUR LE SITE 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LY ALVAIABLE ON THE WEB SITE ;</w:t>
            </w:r>
          </w:p>
          <w:p>
            <w:pPr>
              <w:pStyle w:val="Normal"/>
              <w:rPr/>
            </w:pPr>
            <w:r>
              <w:rPr/>
              <w:t>Cfsfrance.altajeux.com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MESSERCHMIT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ULEMENT POUR CFS 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NLY FOR CFS 2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F-109 E-3 SWISS AIR FORC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BF-109 V10 4</w:t>
            </w:r>
            <w:r>
              <w:rPr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 xml:space="preserve"> INTERNATIONAL FLYING MEETING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URICH-DUBENDORF (CH), 1937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MOONE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C NOUVEAU TABLEAU DE BORD POU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TIBILITE POUR FS2000 STANDARD</w:t>
            </w:r>
          </w:p>
          <w:p>
            <w:pPr>
              <w:pStyle w:val="Heading1"/>
              <w:rPr/>
            </w:pPr>
            <w:r>
              <w:rPr/>
              <w:t>WITH NEW PANEL FS2000 STANDARD COMPATIBLE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31 M20M BRAVO CIVIL &amp; USAF VERSION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CLUDE ARMAMENT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31 BRAVO GENDARMERIE FRANCAI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MITSUBISHI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4M2 BETTY 3 VERSION IN THE ZIP FIL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MORANE-SAULNIER MS-500 CRIQUET</w:t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VERSION FRANCAISE DU FIESLER-STORCH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QUEMENT POUR CFS 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NCH VERSION OF THE FIESLER-STORCH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NLY FOR CFS 2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-500 VIETNAM ARMED FORC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-500 GR 3/33 PERIGRORD, COGNAC 194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-500-HS SUPER CRIQUET 3/89 « DOUCE FOLIE » NEW VERSION UPDATE THE 15 MAY 2001. WITH MISSILES SIDEWINDER &amp; TIGER!!!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501 AERONAVALE FRANCAI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SAAB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AB 340B AIR France v1.2</w:t>
            </w:r>
          </w:p>
          <w:p>
            <w:pPr>
              <w:pStyle w:val="Normal"/>
              <w:rPr/>
            </w:pPr>
            <w:r>
              <w:rPr/>
              <w:t>-AVEC PANEL D’ORIGINE &amp; ROUES TOURNANTE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WITH CUSTOM PANEL &amp; ROLLINGS WHEELS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AAB 340B NAPAPIJRI AIRLINES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AB 340B NAPAPIJRI AIRLINES BABY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SOPWITH CAME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QUEMENT POUR CFS 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NLY FOR CFS 2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1 BELGIAN AIR SERVICE 1918. INCLUDED ARMAMENT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FS 2 WORLD WAR 1 PACK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RT 1 AVEC    WITH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 SOPWITH CAMEL , 1 ALBATROS DV &amp; 1 MISS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US GOVERNMENTAL PACK 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PACK 1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CLUS DANS LE PACK 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CLUDED IN THE PACK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1 BELL 206B US COAST GUARDS (GARDES COTES US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1 BELL 206B US CUSTOM (DOUANES US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1 AIRSHIP ( DIRIGEABLE ) US COAST GUARDS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</w:t>
            </w:r>
            <w:r>
              <w:rPr/>
              <w:t>REMPLACE LE DIRIGEABLE MICROSOFT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GB"/>
              </w:rPr>
              <w:t>REPLACE THE MICROSOFT AIRSHIP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PACK 2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CLUS DANS LE PACK 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CLUDED IN THE PACK 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1 BEECHCRAFT B1900D v1.2 US COAST GUARD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1 BEECHCRAFT B1900D v1.2 US CUSTOM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ROLLING WHEELS!!!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IONS POUR LE TRAFFIC D’ORIGINE ; PAS PILOTABLES !!!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S AVIONS SONT VISIBLES SUR LES AEROPORTS</w:t>
            </w:r>
          </w:p>
          <w:p>
            <w:pPr>
              <w:pStyle w:val="Heading1"/>
              <w:rPr/>
            </w:pPr>
            <w:r>
              <w:rPr/>
              <w:t>AIRCRAFT FOR THE ORIGINAL TRAFFIC ; NO FOR FLYING!!!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IRCRAFTSVISBLES OVER THE AIRPORTS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@ air MD-8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CK DE TEXTURES BLANCHES A REPEINDRE POUR LES AVIONS FS200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NT INCLUS DANS L’ARCHIVE TOUS LES AVIONS SUIVANTS</w:t>
            </w:r>
          </w:p>
          <w:p>
            <w:pPr>
              <w:pStyle w:val="Heading1"/>
              <w:rPr/>
            </w:pPr>
            <w:r>
              <w:rPr/>
              <w:t>PACK OF WHITE TEXTURES TO REPAINTING FOR THE CUSTOM AIRCRAFT TO FS2000 WITH THE NEXT  AIRCRAFT  ENCLOSED IN THE ZIP FILE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ACK 1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LL 206B JET-RANGER III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OEING 737-4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OEING 777-3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CESSNA C182RG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CONCORD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LEARJET 4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ONEY BRAV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PWITH CAME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ACK 2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IRSHIP BLIMP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ECHCRAFT KING-AIR 35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CHWEIZER 2-32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PACK 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C AVIONS POUR LE TRAFFIC D’ORIGIN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ITH AIRCRAFT FOR THE CUSTOM TRAFFIC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AVIONS POUR PILOTE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IRCRAFT FOR FLYING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37-400F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77-300F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ARJET 45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AVIONS POUR LE TRAFFIC D’ORIGINE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IRCRAFT FOR THE CUSTOM TRAFFIC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D-8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D-80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OEING B737-4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37-400F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@ai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 COMPAGNIE FICTIV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T’S MY FICTIONNAL COMPANY.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IRSHIP-DIRIGEABLE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LL 206B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ECHCRAFT B1900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ECHCRAFT B1900D v1.2  @ air medica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OEING B737-4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BRITTEN-NORMAN ISLANDER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ECLIPSE 5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LOCKHEED-MARTIN JETSTAR II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LOCKHEED-MARTIN JETSTAR II GAUG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AAB 340B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IRRUS SR-2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OL CH-701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IVERS/OTHERS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VERSION CFS 1 AIRCRAFT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LYING UNDER CFS 1 WITH FS98 AIRCRAFT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VERSION CFS 2 AVIONS UPDAT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LYING WITH FS 98 &amp; FS2K &amp; CFS 1 AIRCRAFT UNDER CFS 2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VERSION CFS 2 HELICOPTER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LYING WITH FS 98 &amp; FS2K &amp; CFS 1 HELICOPTERS UNDER CFS 2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VERSION CFS HELICOPTERES V1.1 UPDATE</w:t>
            </w:r>
          </w:p>
          <w:p>
            <w:pPr>
              <w:pStyle w:val="Normal"/>
              <w:rPr/>
            </w:pPr>
            <w:r>
              <w:rPr/>
              <w:t>POUR VOLER AVEC DES HELICOS DE FS98, FS2K &amp; CFS 1 SOUS CFS 2!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LYING UNDER CFS 2 WITH FS98, FS2K &amp; CFS 1 HELICOPTERS !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VERSION CFS 2 JET FIGHTERS V1.1</w:t>
            </w:r>
          </w:p>
          <w:p>
            <w:pPr>
              <w:pStyle w:val="Normal"/>
              <w:rPr/>
            </w:pPr>
            <w:r>
              <w:rPr/>
              <w:t>POUR VOLER AVEC DES JETS DE FS98, FS2K &amp; CFS 1 SOUS CFS 2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LYING WITH FS98, FS2K &amp; CFS 1 JETS FIGHTERS UNDER CFS 2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DISPONIBLES SUR LES SITES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VAILABLE ON THE WEB SITES ;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lightsim.com ; avsim.com ; compuflight.com; simviation.com ; cfs2.dogfighter.com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fs.forez.com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ER SUR L’OUTIL DE RECHERCHE ET TAPER JEAN-JACQUES PARE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 GO IN THE FILES SEARCH AND WRITE JEAN-JACQUES PAREL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LEGAL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>CES FICHIERS SONT DES FREEWARES ET NE DOIVENT ETRE DISTRIBUES QUE POUR LE FU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NE PEUT EN AUCUN CAS ETRE DEMANDE DE L’ARGENT CONTRE SA DIFFUS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UR TOUTE DIFFUSION SUR UN SITE, IL EST IMPERATIF DE DEMANDER MON ACCORD ET EVENTUELLEMENT CELUI DU CONCEPTEUR DE L’APPAREIL QUAND CELUI-CI EST SPECIFIE. MON ADRESSE EST SOUS CONTAC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RCI DE RESPECTER CES REG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T IS A FREEWARE AND MUST DISTRIBUTED ONLY FOR THE FU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IT CANNOT BE ASKED ON NO ACCOUNT OF MONEY AGAINST HIS DISTRIBUTIO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ALL DISTRIBUTION ON A WWW SITE IT IS IMPERATIVE TO ASK FOR AN AGREEMENT FOR THE TEXTURED AND FOR THE GRAPHICS MODEL OF THE PLANE AIRCRAFT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ANK YOU TO RESPECT THESE RULE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ONTACT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JEAN-JACQUES PAREL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P 138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1 NEUCHATEL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UISSE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WITZERLAND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jjparel@freesurf.ch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11:54:00Z</dcterms:created>
  <dc:creator>JEAN-JACQUES PAREL</dc:creator>
  <dc:description/>
  <dc:language>en-US</dc:language>
  <cp:lastModifiedBy>JEAN-JACQUES PAREL</cp:lastModifiedBy>
  <dcterms:modified xsi:type="dcterms:W3CDTF">2001-06-12T11:54:00Z</dcterms:modified>
  <cp:revision>2</cp:revision>
  <dc:subject/>
  <dc:title>AGUSTA-BELL</dc:title>
</cp:coreProperties>
</file>